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999878114"/>
      <w:bookmarkStart w:id="1" w:name="__Fieldmark__0_399987811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999878114"/>
      <w:bookmarkStart w:id="3" w:name="__Fieldmark__1_399987811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999878114"/>
      <w:bookmarkStart w:id="5" w:name="__Fieldmark__2_399987811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999878114"/>
      <w:bookmarkStart w:id="7" w:name="__Fieldmark__3_399987811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999878114"/>
      <w:bookmarkStart w:id="9" w:name="__Fieldmark__4_399987811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999878114"/>
      <w:bookmarkStart w:id="11" w:name="__Fieldmark__5_399987811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3368411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5910538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