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8758277"/>
      <w:bookmarkStart w:id="1" w:name="__Fieldmark__0_987582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8758277"/>
      <w:bookmarkStart w:id="3" w:name="__Fieldmark__1_987582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8758277"/>
      <w:bookmarkStart w:id="5" w:name="__Fieldmark__2_987582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8758277"/>
      <w:bookmarkStart w:id="7" w:name="__Fieldmark__3_987582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8758277"/>
      <w:bookmarkStart w:id="9" w:name="__Fieldmark__4_987582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8758277"/>
      <w:bookmarkStart w:id="11" w:name="__Fieldmark__5_987582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038885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032129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