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27480795"/>
      <w:bookmarkStart w:id="1" w:name="__Fieldmark__0_26274807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27480795"/>
      <w:bookmarkStart w:id="3" w:name="__Fieldmark__1_26274807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27480795"/>
      <w:bookmarkStart w:id="5" w:name="__Fieldmark__2_26274807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27480795"/>
      <w:bookmarkStart w:id="7" w:name="__Fieldmark__3_26274807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27480795"/>
      <w:bookmarkStart w:id="9" w:name="__Fieldmark__4_26274807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27480795"/>
      <w:bookmarkStart w:id="11" w:name="__Fieldmark__5_26274807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1688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05155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