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96438835"/>
      <w:bookmarkStart w:id="1" w:name="__Fieldmark__0_319643883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96438835"/>
      <w:bookmarkStart w:id="3" w:name="__Fieldmark__1_319643883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96438835"/>
      <w:bookmarkStart w:id="5" w:name="__Fieldmark__2_319643883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96438835"/>
      <w:bookmarkStart w:id="7" w:name="__Fieldmark__3_319643883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96438835"/>
      <w:bookmarkStart w:id="9" w:name="__Fieldmark__4_319643883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96438835"/>
      <w:bookmarkStart w:id="11" w:name="__Fieldmark__5_319643883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820070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975998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