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24057287"/>
      <w:bookmarkStart w:id="1" w:name="__Fieldmark__0_182405728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24057287"/>
      <w:bookmarkStart w:id="3" w:name="__Fieldmark__1_182405728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24057287"/>
      <w:bookmarkStart w:id="5" w:name="__Fieldmark__2_182405728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24057287"/>
      <w:bookmarkStart w:id="7" w:name="__Fieldmark__3_182405728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24057287"/>
      <w:bookmarkStart w:id="9" w:name="__Fieldmark__4_182405728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24057287"/>
      <w:bookmarkStart w:id="11" w:name="__Fieldmark__5_182405728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999281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040263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