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6122590"/>
      <w:bookmarkStart w:id="1" w:name="__Fieldmark__0_13661225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6122590"/>
      <w:bookmarkStart w:id="3" w:name="__Fieldmark__1_13661225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6122590"/>
      <w:bookmarkStart w:id="5" w:name="__Fieldmark__2_13661225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6122590"/>
      <w:bookmarkStart w:id="7" w:name="__Fieldmark__3_13661225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6122590"/>
      <w:bookmarkStart w:id="9" w:name="__Fieldmark__4_13661225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6122590"/>
      <w:bookmarkStart w:id="11" w:name="__Fieldmark__5_13661225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7933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1038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