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4926045"/>
      <w:bookmarkStart w:id="1" w:name="__Fieldmark__0_28149260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4926045"/>
      <w:bookmarkStart w:id="3" w:name="__Fieldmark__1_28149260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4926045"/>
      <w:bookmarkStart w:id="5" w:name="__Fieldmark__2_28149260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4926045"/>
      <w:bookmarkStart w:id="7" w:name="__Fieldmark__3_28149260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4926045"/>
      <w:bookmarkStart w:id="9" w:name="__Fieldmark__4_28149260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4926045"/>
      <w:bookmarkStart w:id="11" w:name="__Fieldmark__5_28149260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126563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958679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