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2127988"/>
      <w:bookmarkStart w:id="1" w:name="__Fieldmark__0_15721279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2127988"/>
      <w:bookmarkStart w:id="3" w:name="__Fieldmark__1_15721279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2127988"/>
      <w:bookmarkStart w:id="5" w:name="__Fieldmark__2_15721279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2127988"/>
      <w:bookmarkStart w:id="7" w:name="__Fieldmark__3_15721279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2127988"/>
      <w:bookmarkStart w:id="9" w:name="__Fieldmark__4_15721279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2127988"/>
      <w:bookmarkStart w:id="11" w:name="__Fieldmark__5_15721279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6603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81797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