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864081"/>
      <w:bookmarkStart w:id="1" w:name="__Fieldmark__0_488640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864081"/>
      <w:bookmarkStart w:id="3" w:name="__Fieldmark__1_488640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864081"/>
      <w:bookmarkStart w:id="5" w:name="__Fieldmark__2_488640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864081"/>
      <w:bookmarkStart w:id="7" w:name="__Fieldmark__3_488640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864081"/>
      <w:bookmarkStart w:id="9" w:name="__Fieldmark__4_488640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864081"/>
      <w:bookmarkStart w:id="11" w:name="__Fieldmark__5_488640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11273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88060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