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288368498"/>
      <w:bookmarkStart w:id="1" w:name="__Fieldmark__0_228836849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288368498"/>
      <w:bookmarkStart w:id="3" w:name="__Fieldmark__1_228836849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288368498"/>
      <w:bookmarkStart w:id="5" w:name="__Fieldmark__2_228836849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288368498"/>
      <w:bookmarkStart w:id="7" w:name="__Fieldmark__3_228836849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288368498"/>
      <w:bookmarkStart w:id="9" w:name="__Fieldmark__4_228836849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288368498"/>
      <w:bookmarkStart w:id="11" w:name="__Fieldmark__5_228836849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1495187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6809265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