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73498790"/>
      <w:bookmarkStart w:id="1" w:name="__Fieldmark__0_6734987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73498790"/>
      <w:bookmarkStart w:id="3" w:name="__Fieldmark__1_6734987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73498790"/>
      <w:bookmarkStart w:id="5" w:name="__Fieldmark__2_6734987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73498790"/>
      <w:bookmarkStart w:id="7" w:name="__Fieldmark__3_6734987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73498790"/>
      <w:bookmarkStart w:id="9" w:name="__Fieldmark__4_6734987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73498790"/>
      <w:bookmarkStart w:id="11" w:name="__Fieldmark__5_6734987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74147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0535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