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04703757"/>
      <w:bookmarkStart w:id="1" w:name="__Fieldmark__0_40047037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04703757"/>
      <w:bookmarkStart w:id="3" w:name="__Fieldmark__1_40047037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04703757"/>
      <w:bookmarkStart w:id="5" w:name="__Fieldmark__2_40047037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04703757"/>
      <w:bookmarkStart w:id="7" w:name="__Fieldmark__3_40047037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04703757"/>
      <w:bookmarkStart w:id="9" w:name="__Fieldmark__4_40047037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04703757"/>
      <w:bookmarkStart w:id="11" w:name="__Fieldmark__5_40047037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844560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63612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