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64157406"/>
      <w:bookmarkStart w:id="1" w:name="__Fieldmark__0_11641574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64157406"/>
      <w:bookmarkStart w:id="3" w:name="__Fieldmark__1_11641574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64157406"/>
      <w:bookmarkStart w:id="5" w:name="__Fieldmark__2_11641574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64157406"/>
      <w:bookmarkStart w:id="7" w:name="__Fieldmark__3_11641574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64157406"/>
      <w:bookmarkStart w:id="9" w:name="__Fieldmark__4_11641574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64157406"/>
      <w:bookmarkStart w:id="11" w:name="__Fieldmark__5_11641574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36294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94462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