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4407752"/>
      <w:bookmarkStart w:id="1" w:name="__Fieldmark__0_2524407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4407752"/>
      <w:bookmarkStart w:id="3" w:name="__Fieldmark__1_2524407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4407752"/>
      <w:bookmarkStart w:id="5" w:name="__Fieldmark__2_2524407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4407752"/>
      <w:bookmarkStart w:id="7" w:name="__Fieldmark__3_2524407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4407752"/>
      <w:bookmarkStart w:id="9" w:name="__Fieldmark__4_2524407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4407752"/>
      <w:bookmarkStart w:id="11" w:name="__Fieldmark__5_2524407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55452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90128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