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404407"/>
      <w:bookmarkStart w:id="1" w:name="__Fieldmark__0_314044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404407"/>
      <w:bookmarkStart w:id="3" w:name="__Fieldmark__1_314044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404407"/>
      <w:bookmarkStart w:id="5" w:name="__Fieldmark__2_314044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404407"/>
      <w:bookmarkStart w:id="7" w:name="__Fieldmark__3_314044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404407"/>
      <w:bookmarkStart w:id="9" w:name="__Fieldmark__4_314044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404407"/>
      <w:bookmarkStart w:id="11" w:name="__Fieldmark__5_314044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184197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812782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