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1513534"/>
      <w:bookmarkStart w:id="1" w:name="__Fieldmark__0_5715135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1513534"/>
      <w:bookmarkStart w:id="3" w:name="__Fieldmark__1_5715135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1513534"/>
      <w:bookmarkStart w:id="5" w:name="__Fieldmark__2_5715135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1513534"/>
      <w:bookmarkStart w:id="7" w:name="__Fieldmark__3_5715135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1513534"/>
      <w:bookmarkStart w:id="9" w:name="__Fieldmark__4_5715135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1513534"/>
      <w:bookmarkStart w:id="11" w:name="__Fieldmark__5_5715135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43130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0721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