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2956058"/>
      <w:bookmarkStart w:id="1" w:name="__Fieldmark__0_929560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2956058"/>
      <w:bookmarkStart w:id="3" w:name="__Fieldmark__1_929560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2956058"/>
      <w:bookmarkStart w:id="5" w:name="__Fieldmark__2_929560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2956058"/>
      <w:bookmarkStart w:id="7" w:name="__Fieldmark__3_929560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2956058"/>
      <w:bookmarkStart w:id="9" w:name="__Fieldmark__4_929560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2956058"/>
      <w:bookmarkStart w:id="11" w:name="__Fieldmark__5_929560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95202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76008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