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031236597"/>
      <w:bookmarkStart w:id="1" w:name="__Fieldmark__0_203123659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031236597"/>
      <w:bookmarkStart w:id="3" w:name="__Fieldmark__1_203123659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031236597"/>
      <w:bookmarkStart w:id="5" w:name="__Fieldmark__2_203123659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031236597"/>
      <w:bookmarkStart w:id="7" w:name="__Fieldmark__3_203123659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031236597"/>
      <w:bookmarkStart w:id="9" w:name="__Fieldmark__4_203123659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031236597"/>
      <w:bookmarkStart w:id="11" w:name="__Fieldmark__5_203123659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7609603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0520056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