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15880738"/>
      <w:bookmarkStart w:id="1" w:name="__Fieldmark__0_15158807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15880738"/>
      <w:bookmarkStart w:id="3" w:name="__Fieldmark__1_15158807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15880738"/>
      <w:bookmarkStart w:id="5" w:name="__Fieldmark__2_15158807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15880738"/>
      <w:bookmarkStart w:id="7" w:name="__Fieldmark__3_15158807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15880738"/>
      <w:bookmarkStart w:id="9" w:name="__Fieldmark__4_15158807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15880738"/>
      <w:bookmarkStart w:id="11" w:name="__Fieldmark__5_15158807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30235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226279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