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1022464"/>
      <w:bookmarkStart w:id="1" w:name="__Fieldmark__0_3010224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1022464"/>
      <w:bookmarkStart w:id="3" w:name="__Fieldmark__1_3010224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1022464"/>
      <w:bookmarkStart w:id="5" w:name="__Fieldmark__2_3010224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1022464"/>
      <w:bookmarkStart w:id="7" w:name="__Fieldmark__3_3010224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1022464"/>
      <w:bookmarkStart w:id="9" w:name="__Fieldmark__4_3010224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1022464"/>
      <w:bookmarkStart w:id="11" w:name="__Fieldmark__5_3010224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25951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53480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