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55424814"/>
      <w:bookmarkStart w:id="1" w:name="__Fieldmark__0_25554248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55424814"/>
      <w:bookmarkStart w:id="3" w:name="__Fieldmark__1_25554248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55424814"/>
      <w:bookmarkStart w:id="5" w:name="__Fieldmark__2_25554248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55424814"/>
      <w:bookmarkStart w:id="7" w:name="__Fieldmark__3_25554248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55424814"/>
      <w:bookmarkStart w:id="9" w:name="__Fieldmark__4_25554248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55424814"/>
      <w:bookmarkStart w:id="11" w:name="__Fieldmark__5_25554248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2799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46033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