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53945225"/>
      <w:bookmarkStart w:id="1" w:name="__Fieldmark__0_7539452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53945225"/>
      <w:bookmarkStart w:id="3" w:name="__Fieldmark__1_7539452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53945225"/>
      <w:bookmarkStart w:id="5" w:name="__Fieldmark__2_7539452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53945225"/>
      <w:bookmarkStart w:id="7" w:name="__Fieldmark__3_7539452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53945225"/>
      <w:bookmarkStart w:id="9" w:name="__Fieldmark__4_7539452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53945225"/>
      <w:bookmarkStart w:id="11" w:name="__Fieldmark__5_7539452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54546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60872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