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33867042"/>
      <w:bookmarkStart w:id="1" w:name="__Fieldmark__0_1033867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33867042"/>
      <w:bookmarkStart w:id="3" w:name="__Fieldmark__1_1033867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33867042"/>
      <w:bookmarkStart w:id="5" w:name="__Fieldmark__2_1033867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33867042"/>
      <w:bookmarkStart w:id="7" w:name="__Fieldmark__3_1033867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33867042"/>
      <w:bookmarkStart w:id="9" w:name="__Fieldmark__4_1033867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33867042"/>
      <w:bookmarkStart w:id="11" w:name="__Fieldmark__5_1033867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49232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835269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