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98607293"/>
      <w:bookmarkStart w:id="1" w:name="__Fieldmark__0_35986072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98607293"/>
      <w:bookmarkStart w:id="3" w:name="__Fieldmark__1_35986072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98607293"/>
      <w:bookmarkStart w:id="5" w:name="__Fieldmark__2_35986072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98607293"/>
      <w:bookmarkStart w:id="7" w:name="__Fieldmark__3_35986072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98607293"/>
      <w:bookmarkStart w:id="9" w:name="__Fieldmark__4_35986072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98607293"/>
      <w:bookmarkStart w:id="11" w:name="__Fieldmark__5_35986072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728095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78025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