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2381022"/>
      <w:bookmarkStart w:id="1" w:name="__Fieldmark__0_11923810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2381022"/>
      <w:bookmarkStart w:id="3" w:name="__Fieldmark__1_11923810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2381022"/>
      <w:bookmarkStart w:id="5" w:name="__Fieldmark__2_11923810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2381022"/>
      <w:bookmarkStart w:id="7" w:name="__Fieldmark__3_11923810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2381022"/>
      <w:bookmarkStart w:id="9" w:name="__Fieldmark__4_11923810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2381022"/>
      <w:bookmarkStart w:id="11" w:name="__Fieldmark__5_11923810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39485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27302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