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71022508"/>
      <w:bookmarkStart w:id="1" w:name="__Fieldmark__0_17710225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71022508"/>
      <w:bookmarkStart w:id="3" w:name="__Fieldmark__1_17710225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71022508"/>
      <w:bookmarkStart w:id="5" w:name="__Fieldmark__2_17710225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71022508"/>
      <w:bookmarkStart w:id="7" w:name="__Fieldmark__3_17710225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71022508"/>
      <w:bookmarkStart w:id="9" w:name="__Fieldmark__4_17710225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71022508"/>
      <w:bookmarkStart w:id="11" w:name="__Fieldmark__5_17710225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48983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11645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