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37681621"/>
      <w:bookmarkStart w:id="1" w:name="__Fieldmark__0_14376816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37681621"/>
      <w:bookmarkStart w:id="3" w:name="__Fieldmark__1_14376816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37681621"/>
      <w:bookmarkStart w:id="5" w:name="__Fieldmark__2_14376816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37681621"/>
      <w:bookmarkStart w:id="7" w:name="__Fieldmark__3_14376816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37681621"/>
      <w:bookmarkStart w:id="9" w:name="__Fieldmark__4_14376816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37681621"/>
      <w:bookmarkStart w:id="11" w:name="__Fieldmark__5_14376816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5186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98763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