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5021631"/>
      <w:bookmarkStart w:id="1" w:name="__Fieldmark__0_12950216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5021631"/>
      <w:bookmarkStart w:id="3" w:name="__Fieldmark__1_12950216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5021631"/>
      <w:bookmarkStart w:id="5" w:name="__Fieldmark__2_12950216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5021631"/>
      <w:bookmarkStart w:id="7" w:name="__Fieldmark__3_12950216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5021631"/>
      <w:bookmarkStart w:id="9" w:name="__Fieldmark__4_12950216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5021631"/>
      <w:bookmarkStart w:id="11" w:name="__Fieldmark__5_12950216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94081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35502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