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0372129"/>
      <w:bookmarkStart w:id="1" w:name="__Fieldmark__0_950372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0372129"/>
      <w:bookmarkStart w:id="3" w:name="__Fieldmark__1_950372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0372129"/>
      <w:bookmarkStart w:id="5" w:name="__Fieldmark__2_950372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0372129"/>
      <w:bookmarkStart w:id="7" w:name="__Fieldmark__3_950372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0372129"/>
      <w:bookmarkStart w:id="9" w:name="__Fieldmark__4_950372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0372129"/>
      <w:bookmarkStart w:id="11" w:name="__Fieldmark__5_950372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81176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9823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