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9299752"/>
      <w:bookmarkStart w:id="1" w:name="__Fieldmark__0_8792997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9299752"/>
      <w:bookmarkStart w:id="3" w:name="__Fieldmark__1_8792997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9299752"/>
      <w:bookmarkStart w:id="5" w:name="__Fieldmark__2_8792997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9299752"/>
      <w:bookmarkStart w:id="7" w:name="__Fieldmark__3_8792997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9299752"/>
      <w:bookmarkStart w:id="9" w:name="__Fieldmark__4_8792997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9299752"/>
      <w:bookmarkStart w:id="11" w:name="__Fieldmark__5_8792997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09857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8913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