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61461627"/>
      <w:bookmarkStart w:id="1" w:name="__Fieldmark__0_34614616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61461627"/>
      <w:bookmarkStart w:id="3" w:name="__Fieldmark__1_34614616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61461627"/>
      <w:bookmarkStart w:id="5" w:name="__Fieldmark__2_34614616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61461627"/>
      <w:bookmarkStart w:id="7" w:name="__Fieldmark__3_34614616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61461627"/>
      <w:bookmarkStart w:id="9" w:name="__Fieldmark__4_34614616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61461627"/>
      <w:bookmarkStart w:id="11" w:name="__Fieldmark__5_34614616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19446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28984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