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7090048"/>
      <w:bookmarkStart w:id="1" w:name="__Fieldmark__0_3537090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7090048"/>
      <w:bookmarkStart w:id="3" w:name="__Fieldmark__1_3537090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7090048"/>
      <w:bookmarkStart w:id="5" w:name="__Fieldmark__2_3537090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7090048"/>
      <w:bookmarkStart w:id="7" w:name="__Fieldmark__3_3537090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7090048"/>
      <w:bookmarkStart w:id="9" w:name="__Fieldmark__4_3537090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7090048"/>
      <w:bookmarkStart w:id="11" w:name="__Fieldmark__5_3537090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26638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12573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