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41116114"/>
      <w:bookmarkStart w:id="1" w:name="__Fieldmark__0_84111611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41116114"/>
      <w:bookmarkStart w:id="3" w:name="__Fieldmark__1_84111611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41116114"/>
      <w:bookmarkStart w:id="5" w:name="__Fieldmark__2_84111611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41116114"/>
      <w:bookmarkStart w:id="7" w:name="__Fieldmark__3_84111611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41116114"/>
      <w:bookmarkStart w:id="9" w:name="__Fieldmark__4_84111611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41116114"/>
      <w:bookmarkStart w:id="11" w:name="__Fieldmark__5_84111611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3624853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1594763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