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38347666"/>
      <w:bookmarkStart w:id="1" w:name="__Fieldmark__0_27383476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38347666"/>
      <w:bookmarkStart w:id="3" w:name="__Fieldmark__1_27383476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38347666"/>
      <w:bookmarkStart w:id="5" w:name="__Fieldmark__2_27383476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38347666"/>
      <w:bookmarkStart w:id="7" w:name="__Fieldmark__3_27383476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38347666"/>
      <w:bookmarkStart w:id="9" w:name="__Fieldmark__4_27383476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38347666"/>
      <w:bookmarkStart w:id="11" w:name="__Fieldmark__5_27383476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34819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06740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