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463927629"/>
      <w:bookmarkStart w:id="1" w:name="__Fieldmark__0_246392762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463927629"/>
      <w:bookmarkStart w:id="3" w:name="__Fieldmark__1_246392762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463927629"/>
      <w:bookmarkStart w:id="5" w:name="__Fieldmark__2_246392762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463927629"/>
      <w:bookmarkStart w:id="7" w:name="__Fieldmark__3_246392762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463927629"/>
      <w:bookmarkStart w:id="9" w:name="__Fieldmark__4_246392762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463927629"/>
      <w:bookmarkStart w:id="11" w:name="__Fieldmark__5_246392762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8956234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5400330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