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0610699"/>
      <w:bookmarkStart w:id="1" w:name="__Fieldmark__0_37806106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0610699"/>
      <w:bookmarkStart w:id="3" w:name="__Fieldmark__1_37806106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0610699"/>
      <w:bookmarkStart w:id="5" w:name="__Fieldmark__2_37806106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0610699"/>
      <w:bookmarkStart w:id="7" w:name="__Fieldmark__3_37806106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0610699"/>
      <w:bookmarkStart w:id="9" w:name="__Fieldmark__4_37806106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0610699"/>
      <w:bookmarkStart w:id="11" w:name="__Fieldmark__5_37806106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58258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88956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