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48123655"/>
      <w:bookmarkStart w:id="1" w:name="__Fieldmark__0_28481236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48123655"/>
      <w:bookmarkStart w:id="3" w:name="__Fieldmark__1_28481236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48123655"/>
      <w:bookmarkStart w:id="5" w:name="__Fieldmark__2_28481236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48123655"/>
      <w:bookmarkStart w:id="7" w:name="__Fieldmark__3_28481236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48123655"/>
      <w:bookmarkStart w:id="9" w:name="__Fieldmark__4_28481236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48123655"/>
      <w:bookmarkStart w:id="11" w:name="__Fieldmark__5_28481236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299956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840479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