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4937423"/>
      <w:bookmarkStart w:id="1" w:name="__Fieldmark__0_19049374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4937423"/>
      <w:bookmarkStart w:id="3" w:name="__Fieldmark__1_19049374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4937423"/>
      <w:bookmarkStart w:id="5" w:name="__Fieldmark__2_19049374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4937423"/>
      <w:bookmarkStart w:id="7" w:name="__Fieldmark__3_19049374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4937423"/>
      <w:bookmarkStart w:id="9" w:name="__Fieldmark__4_19049374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4937423"/>
      <w:bookmarkStart w:id="11" w:name="__Fieldmark__5_19049374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07734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2771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