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7141536"/>
      <w:bookmarkStart w:id="1" w:name="__Fieldmark__0_6571415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7141536"/>
      <w:bookmarkStart w:id="3" w:name="__Fieldmark__1_6571415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7141536"/>
      <w:bookmarkStart w:id="5" w:name="__Fieldmark__2_6571415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7141536"/>
      <w:bookmarkStart w:id="7" w:name="__Fieldmark__3_6571415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7141536"/>
      <w:bookmarkStart w:id="9" w:name="__Fieldmark__4_6571415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7141536"/>
      <w:bookmarkStart w:id="11" w:name="__Fieldmark__5_6571415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5477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45397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