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44634986"/>
      <w:bookmarkStart w:id="1" w:name="__Fieldmark__0_37446349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44634986"/>
      <w:bookmarkStart w:id="3" w:name="__Fieldmark__1_37446349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44634986"/>
      <w:bookmarkStart w:id="5" w:name="__Fieldmark__2_37446349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44634986"/>
      <w:bookmarkStart w:id="7" w:name="__Fieldmark__3_37446349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44634986"/>
      <w:bookmarkStart w:id="9" w:name="__Fieldmark__4_37446349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44634986"/>
      <w:bookmarkStart w:id="11" w:name="__Fieldmark__5_37446349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482402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224631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