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6025112"/>
      <w:bookmarkStart w:id="1" w:name="__Fieldmark__0_26060251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6025112"/>
      <w:bookmarkStart w:id="3" w:name="__Fieldmark__1_26060251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6025112"/>
      <w:bookmarkStart w:id="5" w:name="__Fieldmark__2_26060251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6025112"/>
      <w:bookmarkStart w:id="7" w:name="__Fieldmark__3_26060251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6025112"/>
      <w:bookmarkStart w:id="9" w:name="__Fieldmark__4_26060251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6025112"/>
      <w:bookmarkStart w:id="11" w:name="__Fieldmark__5_26060251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2212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01080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