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1891484"/>
      <w:bookmarkStart w:id="1" w:name="__Fieldmark__0_9918914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1891484"/>
      <w:bookmarkStart w:id="3" w:name="__Fieldmark__1_9918914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1891484"/>
      <w:bookmarkStart w:id="5" w:name="__Fieldmark__2_9918914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1891484"/>
      <w:bookmarkStart w:id="7" w:name="__Fieldmark__3_9918914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1891484"/>
      <w:bookmarkStart w:id="9" w:name="__Fieldmark__4_9918914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1891484"/>
      <w:bookmarkStart w:id="11" w:name="__Fieldmark__5_9918914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36890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48615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