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91005406"/>
      <w:bookmarkStart w:id="1" w:name="__Fieldmark__0_24910054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91005406"/>
      <w:bookmarkStart w:id="3" w:name="__Fieldmark__1_24910054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91005406"/>
      <w:bookmarkStart w:id="5" w:name="__Fieldmark__2_24910054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91005406"/>
      <w:bookmarkStart w:id="7" w:name="__Fieldmark__3_24910054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91005406"/>
      <w:bookmarkStart w:id="9" w:name="__Fieldmark__4_24910054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91005406"/>
      <w:bookmarkStart w:id="11" w:name="__Fieldmark__5_24910054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52105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27784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