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36535348"/>
      <w:bookmarkStart w:id="1" w:name="__Fieldmark__0_19365353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36535348"/>
      <w:bookmarkStart w:id="3" w:name="__Fieldmark__1_19365353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36535348"/>
      <w:bookmarkStart w:id="5" w:name="__Fieldmark__2_19365353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36535348"/>
      <w:bookmarkStart w:id="7" w:name="__Fieldmark__3_19365353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36535348"/>
      <w:bookmarkStart w:id="9" w:name="__Fieldmark__4_19365353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36535348"/>
      <w:bookmarkStart w:id="11" w:name="__Fieldmark__5_19365353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26981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07492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