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43196233"/>
      <w:bookmarkStart w:id="1" w:name="__Fieldmark__0_6431962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43196233"/>
      <w:bookmarkStart w:id="3" w:name="__Fieldmark__1_6431962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43196233"/>
      <w:bookmarkStart w:id="5" w:name="__Fieldmark__2_6431962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43196233"/>
      <w:bookmarkStart w:id="7" w:name="__Fieldmark__3_6431962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43196233"/>
      <w:bookmarkStart w:id="9" w:name="__Fieldmark__4_6431962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43196233"/>
      <w:bookmarkStart w:id="11" w:name="__Fieldmark__5_6431962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79599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0480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