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40775013"/>
      <w:bookmarkStart w:id="1" w:name="__Fieldmark__0_26407750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40775013"/>
      <w:bookmarkStart w:id="3" w:name="__Fieldmark__1_26407750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40775013"/>
      <w:bookmarkStart w:id="5" w:name="__Fieldmark__2_26407750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40775013"/>
      <w:bookmarkStart w:id="7" w:name="__Fieldmark__3_26407750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40775013"/>
      <w:bookmarkStart w:id="9" w:name="__Fieldmark__4_26407750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40775013"/>
      <w:bookmarkStart w:id="11" w:name="__Fieldmark__5_26407750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01146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08476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