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4442787"/>
      <w:bookmarkStart w:id="1" w:name="__Fieldmark__0_3444278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4442787"/>
      <w:bookmarkStart w:id="3" w:name="__Fieldmark__1_3444278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4442787"/>
      <w:bookmarkStart w:id="5" w:name="__Fieldmark__2_3444278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4442787"/>
      <w:bookmarkStart w:id="7" w:name="__Fieldmark__3_3444278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4442787"/>
      <w:bookmarkStart w:id="9" w:name="__Fieldmark__4_3444278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4442787"/>
      <w:bookmarkStart w:id="11" w:name="__Fieldmark__5_3444278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7065830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3796987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