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74188601"/>
      <w:bookmarkStart w:id="1" w:name="__Fieldmark__0_26741886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74188601"/>
      <w:bookmarkStart w:id="3" w:name="__Fieldmark__1_26741886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74188601"/>
      <w:bookmarkStart w:id="5" w:name="__Fieldmark__2_26741886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74188601"/>
      <w:bookmarkStart w:id="7" w:name="__Fieldmark__3_26741886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74188601"/>
      <w:bookmarkStart w:id="9" w:name="__Fieldmark__4_26741886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74188601"/>
      <w:bookmarkStart w:id="11" w:name="__Fieldmark__5_26741886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43551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52163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