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6941299"/>
      <w:bookmarkStart w:id="1" w:name="__Fieldmark__0_41969412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6941299"/>
      <w:bookmarkStart w:id="3" w:name="__Fieldmark__1_41969412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6941299"/>
      <w:bookmarkStart w:id="5" w:name="__Fieldmark__2_41969412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6941299"/>
      <w:bookmarkStart w:id="7" w:name="__Fieldmark__3_41969412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6941299"/>
      <w:bookmarkStart w:id="9" w:name="__Fieldmark__4_41969412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6941299"/>
      <w:bookmarkStart w:id="11" w:name="__Fieldmark__5_41969412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18014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20764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