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28418295"/>
      <w:bookmarkStart w:id="1" w:name="__Fieldmark__0_182841829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28418295"/>
      <w:bookmarkStart w:id="3" w:name="__Fieldmark__1_182841829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28418295"/>
      <w:bookmarkStart w:id="5" w:name="__Fieldmark__2_182841829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28418295"/>
      <w:bookmarkStart w:id="7" w:name="__Fieldmark__3_182841829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28418295"/>
      <w:bookmarkStart w:id="9" w:name="__Fieldmark__4_182841829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28418295"/>
      <w:bookmarkStart w:id="11" w:name="__Fieldmark__5_182841829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2459633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3084701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