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12968411"/>
      <w:bookmarkStart w:id="1" w:name="__Fieldmark__0_211296841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12968411"/>
      <w:bookmarkStart w:id="3" w:name="__Fieldmark__1_211296841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12968411"/>
      <w:bookmarkStart w:id="5" w:name="__Fieldmark__2_211296841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12968411"/>
      <w:bookmarkStart w:id="7" w:name="__Fieldmark__3_211296841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12968411"/>
      <w:bookmarkStart w:id="9" w:name="__Fieldmark__4_211296841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12968411"/>
      <w:bookmarkStart w:id="11" w:name="__Fieldmark__5_211296841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8833034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162520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