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967399431"/>
      <w:bookmarkStart w:id="1" w:name="__Fieldmark__0_967399431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967399431"/>
      <w:bookmarkStart w:id="3" w:name="__Fieldmark__1_967399431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967399431"/>
      <w:bookmarkStart w:id="5" w:name="__Fieldmark__2_967399431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967399431"/>
      <w:bookmarkStart w:id="7" w:name="__Fieldmark__3_967399431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967399431"/>
      <w:bookmarkStart w:id="9" w:name="__Fieldmark__4_967399431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967399431"/>
      <w:bookmarkStart w:id="11" w:name="__Fieldmark__5_967399431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2127534156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299038345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