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7570979"/>
      <w:bookmarkStart w:id="1" w:name="__Fieldmark__0_31275709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7570979"/>
      <w:bookmarkStart w:id="3" w:name="__Fieldmark__1_31275709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7570979"/>
      <w:bookmarkStart w:id="5" w:name="__Fieldmark__2_31275709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7570979"/>
      <w:bookmarkStart w:id="7" w:name="__Fieldmark__3_31275709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7570979"/>
      <w:bookmarkStart w:id="9" w:name="__Fieldmark__4_31275709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7570979"/>
      <w:bookmarkStart w:id="11" w:name="__Fieldmark__5_31275709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24039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58116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