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4251063"/>
      <w:bookmarkStart w:id="1" w:name="__Fieldmark__0_4234251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4251063"/>
      <w:bookmarkStart w:id="3" w:name="__Fieldmark__1_4234251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4251063"/>
      <w:bookmarkStart w:id="5" w:name="__Fieldmark__2_4234251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4251063"/>
      <w:bookmarkStart w:id="7" w:name="__Fieldmark__3_4234251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4251063"/>
      <w:bookmarkStart w:id="9" w:name="__Fieldmark__4_4234251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4251063"/>
      <w:bookmarkStart w:id="11" w:name="__Fieldmark__5_4234251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05882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65632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