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6078718"/>
      <w:bookmarkStart w:id="1" w:name="__Fieldmark__0_26160787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6078718"/>
      <w:bookmarkStart w:id="3" w:name="__Fieldmark__1_26160787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6078718"/>
      <w:bookmarkStart w:id="5" w:name="__Fieldmark__2_26160787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6078718"/>
      <w:bookmarkStart w:id="7" w:name="__Fieldmark__3_26160787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6078718"/>
      <w:bookmarkStart w:id="9" w:name="__Fieldmark__4_26160787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6078718"/>
      <w:bookmarkStart w:id="11" w:name="__Fieldmark__5_26160787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09305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40881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